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แบบฟอร์มแผนงานโครงการกรมวิทยาศาสตร์การแพทย์ </w:t>
      </w:r>
      <w:r>
        <w:rPr>
          <w:rFonts w:ascii="TH SarabunIT๙" w:hAnsi="TH SarabunIT๙" w:cs="TH SarabunIT๙"/>
          <w:b/>
          <w:b/>
          <w:bCs/>
          <w:color w:val="000000"/>
        </w:rPr>
        <w:t>ประจำปีงบประมาณ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56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ลผลิต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ป็นหน่วยงานกลางในการกำหนดมาตรฐานและพัฒนาศักยภาพทางห้องปฏิบัติการของประเทศและภูมิภาคเอเชีย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ิจกรรมหลัก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กำหนดมาตรฐานและพัฒนาศักยภาพทางห้องปฏิบัติการทางการแพทย์และสาธารณสุขทั้งในระดับประเทศ และภูมิภาคเอเชีย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เภทเงินงบประมา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</w:p>
    <w:p>
      <w:pPr>
        <w:pStyle w:val="Normal"/>
        <w:jc w:val="left"/>
        <w:rPr>
          <w:rFonts w:ascii="TH SarabunIT๙" w:hAnsi="TH SarabunIT๙" w:eastAsia="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งบประมาณแผ่นดิน</w:t>
      </w:r>
      <w:r>
        <w:rPr>
          <w:rFonts w:eastAsia="Arial Unicode MS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เงินบำรุง</w:t>
      </w:r>
      <w:r>
        <w:rPr>
          <w:rFonts w:eastAsia="Arial Unicode MS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เงินเบิกจ่ายแทนกัน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 งบอื่นๆ</w:t>
      </w:r>
    </w:p>
    <w:p>
      <w:pPr>
        <w:pStyle w:val="Normal"/>
        <w:jc w:val="left"/>
        <w:rPr>
          <w:rFonts w:ascii="TH SarabunIT๙" w:hAnsi="TH SarabunIT๙" w:eastAsia="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rial Unicode MS" w:cs="TH SarabunIT๙"/>
          <w:b/>
          <w:b/>
          <w:bCs/>
          <w:sz w:val="32"/>
          <w:sz w:val="32"/>
          <w:szCs w:val="32"/>
        </w:rPr>
        <w:t>ประเภทงบประมาณ</w:t>
      </w:r>
      <w:r>
        <w:rPr>
          <w:rFonts w:eastAsia="Arial Unicode MS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งบดำเนินการ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 เงินบุคคล</w:t>
      </w:r>
      <w:r>
        <w:rPr>
          <w:rFonts w:eastAsia="Arial Unicode MS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งบอุดหนุ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 งบรายจ่ายอื่น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 งบลงทุน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  <w:t>Top of Form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 ธำรงรักษา พัฒนา สร้างเสริมความเข้มแข็งของระบบคุณภาพมาตรฐานห้องปฏิบัติการทางการแพทย์ และห้องปฏิบัติการรังสีวินิจฉัย โรงพยาบาลสมเด็จพระยุพราช  โรงพยาบาลเฉลิมพระเกียรติ โรงพยาบาลชัยพัฒน์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และโรงพยาบาลเทพรัตนเวชชานุกูล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/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ภายใต้แผนงานบูรณากา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เภทโครงการ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/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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ครงการบูรณา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การ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ระบุรายละเอียดประเภท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พื่อธำรงรักษา พัฒนา สร้างเสริมความเข้มแข็งของระบบคุณภาพมาตรฐานห้องปฏิบัติการทางการแพทย์ และห้องปฏิบัติการรังสีวินิจฉัย โรงพยาบาลสมเด็จพระยุพราช  โรงพยาบาลเฉลิมพระเกียรติ โรงพยาบาลชัยพัฒน์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โรงพยาบาลเทพรัตนเวชชานุกูล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vanish/>
          <w:sz w:val="32"/>
          <w:szCs w:val="32"/>
        </w:rPr>
        <w:t>Top of Form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ครงการทั่วไป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ระบุรายละเอียดประเภท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vanish/>
          <w:sz w:val="32"/>
          <w:szCs w:val="32"/>
        </w:rPr>
        <w:t>Bottom of FormTop of Form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ิจัยและพัฒน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ะบุรายละเอียดประเภท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เมินความเสี่ย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ะบุรายละเอียดประเภท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  <w:tab/>
        <w:t xml:space="preserve">  </w:t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  <w:t>Top of Form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ืบเนื่องจาก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รมวิทยาศาสตร์การแพทย์ได้ทำบันทึกข้อตกลงความร่วมมือด้านวิชาการ เพื่อพัฒนาห้องปฏิบัติการทางการแพทย์ โรงพยาบาลสมเด็จพระยุพราชทั้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ตามมาตรฐานสากล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ISO 15189:20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ISO 15190 : 2003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ดยมุ่งหวังพัฒนาศักยภาพของห้องปฏิบัติการทางการแพทย์ โรงพยาบาลสมเด็จพระยุพราชให้สามารถขยายการรับรองตามมาตรฐ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ISO 15189:20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ครบถ้วนทุกรายการตรวจวิเคราะห์ที่เปิดให้บริการ ดังนั้นศูนย์วิทยาศาสตร์การแพทย์ ในฐานะหน่วยงานหลักด้านห้องปฏิบัติการ มีบทบาทในการพัฒนาห้องปฏิบัติการทางการแพทย์ทุกระดับ  จึงได้จัดทำโครงการเฉลิมพระเกียรติถวายแด่สมเด็จพระเจ้าอยู่หัวฯ  เพื่อเสริมสร้างคุณภาพมาตรฐานของห้องปฏิบัติการทางการแพทย์ และห้องปฏิบัติการรังสีวินิจฉัยให้แก่โรงพยาบาลสมเด็จพระยุพราชทั้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ทั่วประเทศนั้น ผลการดำเนินงานใน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้องปฏิบัติการทางการแพทย์ผ่านการรับรองตามมาตรฐ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ISO 15189:20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ุกรายการทดสอบที่เปิดให้บริการ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และห้องปฏิบัติการรังสีวินิจฉัยผ่านการรับรองตามมาตรฐานห้องปฏิบัติการรังสีวินิจฉัย กระทรวงสาธารณสุข ทั้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นั้น           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ากการดำเนินโครงการใน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้องปฏิบัติการทางการแพทย์และห้องปฏิบัติการรังสีวินิจฉัย โรงพยาบาลสมเด็จพระยุพราชทั้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มารถดำเนินการได้ตามวัตถุประสงค์ ดังนั้นเพื่อเป็นการธำรงรักษาระบบคุณภาพห้องปฏิบัติการให้สามารถรักษาระบบคุณภาพและสร้างความเข้มแข็งได้อย่างยั่งยืน ใน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รมวิทยาศาสตร์การแพทย์ ได้จัดทำโครงการเพื่อธำรงรักษา สร้างเสริมความเข้มแข็งของระบบคุณภาพมาตรฐานห้องปฏิบัติการทางการแพทย์ และห้องปฏิบัติการรังสีวินิจฉัย ของโรงพยาบาลสมเด็จพระยุพราชทั้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ให้มีความต่อเนื่อง และยั่งยืน ทั้งนี้ใน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ขยายการพัฒนา  โรงพยาบาลในพระอุปถัมภ์ของมูลนิธิสมเด็จพระเทพรัตนราชสุดาฯ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ยามมงกุฎราชกุมารี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 โรงพยาบาลเฉลิมพระเกียร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โรงพยาบาลชัยพัฒน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 โรงพยาบาลเทพรัตนเวชชานุกู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สิ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โดยมุ่งหวังเพื่อส่งเสริมการดำเนินงานระบบคุณภาพและธำรงรักษามาตรฐาน ตามเกณฑ์มาตรฐานที่เกี่ยวข้อง เป็นหลักประกันในผลการตรวจวิเคราะห์ทางห้องปฏิบัติการให้แก่ประชาชน และผู้มารับบริการ และตอบสนองต่อนโยบายรัฐบาลในการพัฒนาระบบบริการสุขภาพให้ผู้รับบริการสามารถเข้าถึงการบริการที่มีคุณภาพอย่างทั่วถึงและเท่าเทียม มีการใช้ทรัพยากรอย่างมีประสิทธิภาพ และเป็นระบบที่ต่อเนื่องยั่งยืน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ส่งเสริมสนับสนุนการพัฒนาระบบคุณภาพห้องปฏิบัติการทางการแพทย์ และห้องปฏิบัติการรังสีวินิจฉัย โรงพยาบาลสมเด็จพระยุพราช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 โรงพยาบาลเฉลิมพระเกียร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โรงพยาบาลชัยพัฒน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 โรงพยาบาลเทพรัตนเวชชานุกู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ห่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สิ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สนับสนุนให้ห้องปฏิบัติการทางการแพทย์ และห้องปฏิบัติการรังสีวินิจฉัย โรงพยาบาลสมเด็จพระยุพราช โรงพยาบาลเฉลิมพระเกียรติ โรงพยาบาลชัยพัฒน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รงพยาบาลเทพรัตนเวชชานุกู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ระบบคุณภาพ ตามมาตรฐานอย่างต่อเนื่อง และยั่งยืน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ให้ห้องปฏิบัติการทางการแพทย์ และห้องปฏิบัติการรังสีวินิจฉัย โรงพยาบาลสมเด็จพระยุพราช  โรงพยาบาลเฉลิมพระเกียรติ โรงพยาบาลชัยพัฒน์ และโรงพยาบาลเทพรัตนเวชชานุกู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มารถสนับสนุนการให้บริการสุขภาพของสถานพยาบาลและหน่วยงานสาธารณสุขดำเนินไปอย่างมีประสิทธิภาพ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สนับสนุน นโยบายรัฐบาลด้านสาธารณสุข ในการสร้างหลักประกันสุขภาพให้แก่ประชาชน  อย่างทั่วถึงเสมอภาคและเท่าเทียมกัน  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ลุ่มเป้าหมาย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ห้องปฏิบัติการทางการแพทย์และรังสีวินิจฉั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โรงพยาบาลสมเด็จพระยุพราช โรงพยาบาลเฉลิมพระเกียรติ โรงพยาบาลชัยพัฒน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โรงพยาบาลเทพรัตนเวชชานุกูล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3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   </w:t>
      </w:r>
      <w:r>
        <w:rPr>
          <w:rFonts w:cs="TH SarabunIT๙" w:ascii="TH SarabunIT๙" w:hAnsi="TH SarabunIT๙"/>
          <w:vanish/>
          <w:sz w:val="32"/>
          <w:szCs w:val="32"/>
        </w:rPr>
        <w:t>Top of Form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น่วยนับ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แห่ง</w:t>
      </w:r>
      <w:r>
        <w:rPr>
          <w:rFonts w:cs="TH SarabunIT๙" w:ascii="TH SarabunIT๙" w:hAnsi="TH SarabunIT๙"/>
          <w:vanish/>
          <w:sz w:val="32"/>
          <w:szCs w:val="32"/>
        </w:rPr>
        <w:t>Bottom of Form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  <w:t>Top of Form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ัวชี้วัด โรงพยาบาลสมเด็จพระยุพราช</w:t>
      </w:r>
    </w:p>
    <w:p>
      <w:pPr>
        <w:pStyle w:val="Normal"/>
        <w:pBdr>
          <w:bottom w:val="single" w:sz="6" w:space="1" w:color="000000"/>
        </w:pBdr>
        <w:rPr/>
      </w:pPr>
      <w:r>
        <w:rPr/>
        <w:t>Top of Form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6"/>
        <w:gridCol w:w="2122"/>
        <w:gridCol w:w="2122"/>
      </w:tblGrid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ลำดับ</w:t>
            </w:r>
            <w:r>
              <w:rPr>
                <w:rFonts w:cs="TH SarabunIT๙" w:ascii="TH SarabunIT๙" w:hAnsi="TH SarabunIT๙"/>
                <w:vanish/>
                <w:color w:val="FFFFFF"/>
                <w:sz w:val="32"/>
                <w:szCs w:val="32"/>
              </w:rPr>
              <w:t>Bottom of Form</w:t>
            </w:r>
          </w:p>
        </w:tc>
        <w:tc>
          <w:tcPr>
            <w:tcW w:w="47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หน่วยนับ</w:t>
            </w:r>
            <w:r>
              <w:rPr>
                <w:rFonts w:cs="TH SarabunIT๙" w:ascii="TH SarabunIT๙" w:hAnsi="TH SarabunIT๙"/>
                <w:vanish/>
                <w:color w:val="FFFFFF"/>
                <w:sz w:val="32"/>
                <w:szCs w:val="32"/>
              </w:rPr>
              <w:t>Bottom of Form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7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้องปฏิบัติการทางการแพทย์และห้องปฏิบัติการรังสีวินิจฉัย โรงพยาบาลสมเด็จพระยุพราช ธำรงรักษาการรับรองระบบคุณภาพตามมาตรฐาน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7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ทางการแพทย์และห้องปฏิบัติการรังสีวินิจฉัย โรงพยาบาลสมเด็จพระยุพราช ทุกแห่ง ได้รับการตรวจติดตามภายใ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Internal Audit)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7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ทางการแพทย์ได้รับการพัฒนาศักยภาพด้านวิชาการไม่น้อย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7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รังสีวินิจฉัย โรงพยาบาลสมเด็จพระยุพราช ได้รับการพัฒนาศักยภาพด้านวิชาการไม่น้อย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212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hd w:fill="FFFFFF" w:val="clea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โรงพยาบาลเฉลิมพระเกียรติ  โรงพยาบาลชัยพัฒน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รงพยาบาลเทพรัตนเวชชานุกูล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7"/>
        <w:gridCol w:w="2123"/>
        <w:gridCol w:w="2120"/>
      </w:tblGrid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ลำดับ</w:t>
            </w:r>
            <w:r>
              <w:rPr>
                <w:rFonts w:cs="TH SarabunIT๙" w:ascii="TH SarabunIT๙" w:hAnsi="TH SarabunIT๙"/>
                <w:vanish/>
                <w:color w:val="FFFFFF"/>
                <w:sz w:val="32"/>
                <w:szCs w:val="32"/>
              </w:rPr>
              <w:t>Bottom of Form</w:t>
            </w:r>
          </w:p>
        </w:tc>
        <w:tc>
          <w:tcPr>
            <w:tcW w:w="477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12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หน่วยนับ</w:t>
            </w:r>
            <w:r>
              <w:rPr>
                <w:rFonts w:cs="TH SarabunIT๙" w:ascii="TH SarabunIT๙" w:hAnsi="TH SarabunIT๙"/>
                <w:vanish/>
                <w:color w:val="FFFFFF"/>
                <w:sz w:val="32"/>
                <w:szCs w:val="32"/>
              </w:rPr>
              <w:t>Bottom of Form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77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ทางการแพทย์และห้องปฏิบัติการรังสีวินิจฉัย โรงพยาบาลเฉลิมพระเกียรติ โรงพยาบาลชัยพัฒน์ และโรงพยาบาลเทพรัตนเวชชานุกูล ทุกแห่ง ได้รับการตรวจติดตามภายใ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Internal Audit)</w:t>
            </w:r>
          </w:p>
        </w:tc>
        <w:tc>
          <w:tcPr>
            <w:tcW w:w="212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2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77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ทางการแพทย์และห้องปฏิบัติการรังสีวินิจฉัย โรงพยาบาลเฉลิมพระเกียรติ โรงพยาบาลชัยพัฒน์ และโรงพยาบาลเทพรัตนเวชชานุกูล ได้รับการพัฒนาศักยภาพด้านวิชาการ อย่างน้อ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ลักสูตร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ูปแบบการพัฒนาทั้งเชิงรุกหรือเชิงรับ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2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</w:tr>
      <w:tr>
        <w:trPr/>
        <w:tc>
          <w:tcPr>
            <w:tcW w:w="7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77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้องปฏิบัติการทางการแพทย์และห้องปฏิบัติการรังสีวินิจฉัย โรงพยาบาลเฉลิมพระเกียรติ โรงพยาบาลชัยพัฒน์ และโรงพยาบาลเทพรัตนเวชชานุกูล ได้รับการนิเทศติดตามการพัฒนาระบบคุณภาพ อย่างน้อยแห่งละ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2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ายละเอียดงบประมาณ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7"/>
        <w:gridCol w:w="1457"/>
        <w:gridCol w:w="1455"/>
        <w:gridCol w:w="1180"/>
        <w:gridCol w:w="1713"/>
        <w:gridCol w:w="1417"/>
      </w:tblGrid>
      <w:tr>
        <w:trPr/>
        <w:tc>
          <w:tcPr>
            <w:tcW w:w="1263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18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71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500,000</w:t>
            </w:r>
          </w:p>
        </w:tc>
        <w:tc>
          <w:tcPr>
            <w:tcW w:w="14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000,000</w:t>
            </w:r>
          </w:p>
        </w:tc>
        <w:tc>
          <w:tcPr>
            <w:tcW w:w="118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00,000</w:t>
            </w:r>
          </w:p>
        </w:tc>
        <w:tc>
          <w:tcPr>
            <w:tcW w:w="171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18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71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ค</w:t>
            </w:r>
          </w:p>
        </w:tc>
        <w:tc>
          <w:tcPr>
            <w:tcW w:w="141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000,000</w:t>
            </w:r>
          </w:p>
        </w:tc>
        <w:tc>
          <w:tcPr>
            <w:tcW w:w="145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00,000</w:t>
            </w:r>
          </w:p>
        </w:tc>
        <w:tc>
          <w:tcPr>
            <w:tcW w:w="14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8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1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/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วมงบประมาณทั้งสิ้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5,000,000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ปฏิบัติกา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ิจกรรม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สำหรับ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สมเด็จพระยุพราช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ฉลิมพระเกียรติ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ชัยพัฒน์</w:t>
      </w:r>
    </w:p>
    <w:p>
      <w:pPr>
        <w:pStyle w:val="Normal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และโรงพยาบาลเทพรัตนเวชชานุกูล</w:t>
      </w:r>
    </w:p>
    <w:p>
      <w:pPr>
        <w:pStyle w:val="Normal"/>
        <w:shd w:fill="FFFFFF" w:val="clear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ชียงใหม่ และ 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อุดรธานี</w:t>
      </w:r>
    </w:p>
    <w:p>
      <w:pPr>
        <w:pStyle w:val="Normal"/>
        <w:shd w:fill="FFFFFF" w:val="clear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รายงา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ชียงใหม่ และ 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อุดรธานี</w:t>
      </w:r>
    </w:p>
    <w:p>
      <w:pPr>
        <w:pStyle w:val="Normal"/>
        <w:shd w:fill="FFFFFF" w:val="clear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 xml:space="preserve">1,350,000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าท  สัดส่วนของงาน คิ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0%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100%</w:t>
      </w:r>
    </w:p>
    <w:p>
      <w:pPr>
        <w:pStyle w:val="Normal"/>
        <w:shd w:fill="FFFFFF" w:val="clear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929"/>
        <w:gridCol w:w="499"/>
        <w:gridCol w:w="499"/>
        <w:gridCol w:w="498"/>
        <w:gridCol w:w="498"/>
        <w:gridCol w:w="499"/>
        <w:gridCol w:w="498"/>
        <w:gridCol w:w="499"/>
        <w:gridCol w:w="499"/>
        <w:gridCol w:w="498"/>
        <w:gridCol w:w="498"/>
        <w:gridCol w:w="498"/>
        <w:gridCol w:w="498"/>
        <w:gridCol w:w="1076"/>
      </w:tblGrid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แผนการปฏิบัติ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ัดส่ว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ดทำโครงการเพื่อพิจารณาอนุมัต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ัดประชุมชี้แจงโครงการให้ผู้รับผิดชอบการพัฒนาห้องปฏิบัติการทางการแพทย์และห้องปฏิบัติการรังสีวินิจฉัย ของศูนย์วิทยาศาสตร์การแพทย์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ละ รพ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ป้าหมาย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ุกแห่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1,220,000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ัดประชุมเพื่อติดตามผลการดำเนินงานรอบ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30,000)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ดทำรายงานสรุปผลการดำเนินงาน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ิจกรรมลำดับ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จัดร่วมกับการพัฒนาศักยภาพบุคลากร ลำดับ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องแผนกิจกรรมห้องปฎิบัติการทางการแพทย์และรังสีวินิจฉัย โรงพยาบาลสมเด็จพระยุพราช 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้องปฏิบัติกา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างการแพทย์ ห้องปฏิบัติการรังสีวินิจฉัย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ฉลิมพระเกียรติ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ัยพัฒน์ และ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ทพรัตนเวชชานุกูล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แผนกิจกรรม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สำหรับ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ห้องปฏิบัติการทางการแพทย์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สมเด็จพระยุพราช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อุดรธานี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ายงาน      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อุดร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,450,000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าท  สัดส่วนของงาน คิ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0%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100%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929"/>
        <w:gridCol w:w="499"/>
        <w:gridCol w:w="499"/>
        <w:gridCol w:w="498"/>
        <w:gridCol w:w="498"/>
        <w:gridCol w:w="499"/>
        <w:gridCol w:w="498"/>
        <w:gridCol w:w="499"/>
        <w:gridCol w:w="499"/>
        <w:gridCol w:w="498"/>
        <w:gridCol w:w="498"/>
        <w:gridCol w:w="498"/>
        <w:gridCol w:w="498"/>
        <w:gridCol w:w="1076"/>
      </w:tblGrid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แผนการปฏิบัติ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ัดส่ว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จัดทำ 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WI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ายการตรวจวิเคราะห์ที่ไม่มี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โปรแกรมทดสอบความชำนาญและการจัดระบบเอกสารคุณภาพของห้องปฏิบัติการทางการแพทย์ผ่านระบบ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web application (2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4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ศวก และ รพร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พัฒนาศักยภาพ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successor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ห้องปฏิบัติการทางการแพทย์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 และ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Harmonize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ผู้ตรวจประเมินมาตรฐาน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ISO 15189:2012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/4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ศวก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และ รพร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360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ตรวจติดตามระบบคุณภาพภายใน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ห้องปฏิบัติการทางการแพทย์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630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นิเทศติดตามการพัฒนาระบบคุณภาพโดยศูนย์วิทยาศาสตร์การแพทย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00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การจัดทำและวิเคราะห์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QC planning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สาขาเคมีคลินิกสำหรับห้องปฏิบัติการทางการแพทย์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2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25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พร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230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ประชุมถอดบทเรียนและจัดทำแผนปี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2563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ห้องปฏิบัติการทา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ง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แพทย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์ รพร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พก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ชัยฯ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เทพรัตนฯ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30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ิจกรรม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ำหรับห้องปฏิบัต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รังสีวินิจฉ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รพ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มเด็จพระยุพรา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อุดรธานี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ายงาน      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อุดร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20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สัดส่วนของงาน คิ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%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>100%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929"/>
        <w:gridCol w:w="499"/>
        <w:gridCol w:w="499"/>
        <w:gridCol w:w="498"/>
        <w:gridCol w:w="498"/>
        <w:gridCol w:w="499"/>
        <w:gridCol w:w="498"/>
        <w:gridCol w:w="499"/>
        <w:gridCol w:w="499"/>
        <w:gridCol w:w="498"/>
        <w:gridCol w:w="498"/>
        <w:gridCol w:w="498"/>
        <w:gridCol w:w="498"/>
        <w:gridCol w:w="1076"/>
      </w:tblGrid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แผนการปฏิบัติ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สัดส่ว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ัฒนาศักยภาพ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ผู้ตรวจประเมินตามมาตรฐานห้องปฏิบัติการรังสีวินิจฉัย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 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วก และ รพร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ารเปรียบเทียบผลภาพถ่ายทางรังสีระหว่างห้องปฏิบัติการทางรังสี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ัฒนาองค์ความรู้ด้านการควบคุมคุณภาพในระบบดิจิตอล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3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4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/3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ำหรับ ศวก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ละ รพร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ัดอบรมการลดปริมาณรังสีที่ผู้ป่วยได้รับ และจัดทำเอกสารมาตรฐานด้านรังสี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/2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ตรวจติดตามระบบคุณภาพภายในห้องปฏิบัติการรังสีวินิจฉัย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แห่งละ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/4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ถอดบทเรียนและสัมมนาวิชาการด้านรังสี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25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/220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2160" w:hanging="216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2160" w:hanging="216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2160" w:hanging="216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แผนกิจกรรม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สำหรับห้องปฏิบัติกา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ทางการแพทย์ ห้องปฏิบัติการรังสีวินิจฉัย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ฉลิมพระเกียรติ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ชัยพัฒน์และร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ทพรัตนเวชชานุกูล</w:t>
      </w:r>
    </w:p>
    <w:p>
      <w:pPr>
        <w:pStyle w:val="Normal"/>
        <w:shd w:fill="FFFFFF" w:val="clea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เชียงใหม่</w:t>
      </w:r>
    </w:p>
    <w:p>
      <w:pPr>
        <w:pStyle w:val="Normal"/>
        <w:shd w:fill="FFFFFF" w:val="clear"/>
        <w:tabs>
          <w:tab w:val="clear" w:pos="720"/>
          <w:tab w:val="left" w:pos="2483" w:leader="none"/>
          <w:tab w:val="left" w:pos="3579" w:leader="none"/>
          <w:tab w:val="left" w:pos="5244" w:leader="none"/>
          <w:tab w:val="left" w:pos="6340" w:leader="none"/>
          <w:tab w:val="left" w:pos="7436" w:leader="none"/>
          <w:tab w:val="left" w:pos="8532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ายงาน      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>ศว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>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dotted"/>
        </w:rPr>
        <w:t xml:space="preserve">เชียงใหม่ </w:t>
      </w:r>
    </w:p>
    <w:p>
      <w:pPr>
        <w:pStyle w:val="Normal"/>
        <w:shd w:fill="FFFFFF" w:val="clea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,000,000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าท   สัดส่วนของงาน คิ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0%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100%</w:t>
      </w:r>
    </w:p>
    <w:p>
      <w:pPr>
        <w:pStyle w:val="Normal"/>
        <w:shd w:fill="FFFFFF" w:val="clea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03"/>
        <w:gridCol w:w="509"/>
        <w:gridCol w:w="509"/>
        <w:gridCol w:w="509"/>
        <w:gridCol w:w="509"/>
        <w:gridCol w:w="509"/>
        <w:gridCol w:w="510"/>
        <w:gridCol w:w="509"/>
        <w:gridCol w:w="509"/>
        <w:gridCol w:w="509"/>
        <w:gridCol w:w="509"/>
        <w:gridCol w:w="509"/>
        <w:gridCol w:w="510"/>
        <w:gridCol w:w="1133"/>
      </w:tblGrid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ผนการปฏิบัต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ัดส่ว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ัดประชุมเพื่อฟื้นฟูข้อกำหนดตามมาตรฐานให้ห้องปฏิบัติการทางการแพทย์และห้องปฏิบัติการรังสีวินิจฉั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50,000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รวจติดตามระบบคุณภาพภายในห้องปฏิบัติการทางการแพทย์และห้องปฏิบัติการรังสีวินิจฉัย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50,00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นิเทศติดตามการพัฒนาระบบคุณภาพโดยศูนย์วิทยาศาสตร์การแพทย์ หรือทีมพี่เลี้ยงในพื้น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50,00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ัดอบรมด้านวิชาการเพื่อพัฒนาศักยภาพบุคลากรของห้องปฏิบัติการทางการแพทย์และห้องปฏิบัติการรังสีวินิจฉัยอย่างน้อ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ลักสูตรต่อห้องปฏิบัติการ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50,00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้องปฏิบัติการทางการแพทย์และรังสีวินิจฉัย โรงพยาบาลสมเด็จพระยุพราช สามารถธำรงรักษาการรับรองระบบคุณภาพตามมาตรฐาน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้องปฏิบัติการทางการแพทย์และรังสีวินิจฉัยโรงพยาบาลสมเด็จพระยุพรา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รงพยาบาลเฉลิมพระเกียรติ โรงพยาบาลชัยพัฒน์ โรงพยาบาลเทพรัตนเวชชานุกูล </w:t>
      </w:r>
      <w:r>
        <w:rPr>
          <w:rFonts w:ascii="TH SarabunIT๙" w:hAnsi="TH SarabunIT๙" w:cs="TH SarabunIT๙"/>
          <w:sz w:val="32"/>
          <w:sz w:val="32"/>
          <w:szCs w:val="32"/>
        </w:rPr>
        <w:t>มีระบบบริหารจัดการคุณภาพที่มีประสิทธิภาพ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้องปฏิบัติการทางการแพทย์และห้องปฏิบัติการรังสีวินิจฉัย โรงพยาบาลเฉลิมพระเกียรติ </w:t>
      </w:r>
    </w:p>
    <w:p>
      <w:pPr>
        <w:pStyle w:val="Normal"/>
        <w:ind w:left="851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ชัยพัฒน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เทพรัตนเวชชานุกูล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พัฒนาระบบคุณภาพ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ได้รับบริการตรวจวิเคราะห์จากห้องปฏิบัติการทางการแพทย์ และรังสีวินิจฉัย ที่มีคุณภาพมาตรฐานเดียวกัน  อย่างทั่วถึง  เท่าเทียม  เสมอภาค และช่วยสนับสนุน การแก้ไขปัญหาสาธารณสุข ในพื้นที่ได้อย่างมีประสิทธิภาพ</w:t>
      </w:r>
    </w:p>
    <w:p>
      <w:pPr>
        <w:pStyle w:val="Normal"/>
        <w:ind w:left="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  <w:t>Bottom of Form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ลัก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ูนย์วิทยาศาสตร์การแพทย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ชียงใหม่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ูนย์วิทยาศาสตร์การแพทย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ุดร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่วม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ย์วิทยาศาสตร์การแพทย์ทั้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รายงาน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ูนย์วิทยาศาสตร์การแพทย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ชียงใหม่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ง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งพยาบาลเฉลิมพระเกียรติ โรงพยาบาลชัยพัฒน์    </w:t>
      </w:r>
    </w:p>
    <w:p>
      <w:pPr>
        <w:pStyle w:val="Normal"/>
        <w:ind w:left="504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โรงพยาบาลเทพรัตนเวชชานุกูล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ศูนย์วิทยาศาสตร์การแพทย์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อุดรธานี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รายงา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รงพยาบาลสมเด็จพระยุพราช</w:t>
      </w:r>
      <w:r>
        <w:rPr/>
        <w:tab/>
        <w:tab/>
        <w:tab/>
        <w:tab/>
        <w:tab/>
        <w:tab/>
        <w:tab/>
      </w:r>
    </w:p>
    <w:tbl>
      <w:tblPr>
        <w:tblW w:w="171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92"/>
        <w:gridCol w:w="567"/>
        <w:gridCol w:w="6378"/>
        <w:gridCol w:w="1735"/>
        <w:gridCol w:w="3435"/>
        <w:gridCol w:w="142"/>
        <w:gridCol w:w="425"/>
        <w:gridCol w:w="993"/>
        <w:gridCol w:w="391"/>
      </w:tblGrid>
      <w:tr>
        <w:trPr>
          <w:trHeight w:val="360" w:hRule="atLeast"/>
        </w:trPr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0" w:type="dxa"/>
            <w:gridSpan w:val="3"/>
            <w:tcBorders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เสน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ับผิด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อบ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ab/>
              <w:t xml:space="preserve">                  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เสน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ับผิด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อบ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ยสังคม วิทยานันท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์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                                          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งสาวเกษร บุญยรักษ์โยธิ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ู้อำนวยการศูนย์วิทยาศาสตร์การแพทย์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เชียงใหม่          ผู้อำนวยการศูนย์วิทยาศาสตร์การแพทย์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ดรธานี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9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                      (...................................................)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              (...................................................)</w:t>
      </w:r>
    </w:p>
    <w:p>
      <w:pPr>
        <w:pStyle w:val="Normal"/>
        <w:jc w:val="center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การแก้ไขเอกสาร</w:t>
      </w:r>
    </w:p>
    <w:p>
      <w:pPr>
        <w:pStyle w:val="31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8"/>
        <w:gridCol w:w="6378"/>
      </w:tblGrid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cs="TH SarabunIT๙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kern w:val="2"/>
                <w:sz w:val="32"/>
                <w:sz w:val="32"/>
                <w:szCs w:val="32"/>
              </w:rPr>
              <w:t>เดือนป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cs="TH SarabunIT๙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28"/>
              <w:jc w:val="center"/>
              <w:rPr/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TH SarabunIT๙" w:hAnsi="TH SarabunIT๙" w:cs="TH SarabunIT๙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การแก้ไข </w:t>
            </w:r>
          </w:p>
        </w:tc>
      </w:tr>
      <w:tr>
        <w:trPr>
          <w:trHeight w:val="30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  <w:lang w:eastAsia="th-TH"/>
              </w:rPr>
              <w:t xml:space="preserve">เริ่มใช้ฉบับจริง ตามรูปแบบ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  <w:lang w:eastAsia="th-TH"/>
              </w:rPr>
              <w:t xml:space="preserve">FM </w:t>
            </w:r>
          </w:p>
        </w:tc>
      </w:tr>
      <w:tr>
        <w:trPr>
          <w:trHeight w:val="59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kern w:val="2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  <w:t>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ทบทวนเอกสารประจำปี และรหัสเอกสารที่มีการเปลี่ยนแปลง จาก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9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ลักเป็น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10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ลัก ให้มีความสอดคล้องกับการนำระบบจัดการเอกสารอิเล็กทรอนิกส์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(Smart DI)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ของกรมวิทยาศาสตร์การแพทย์ </w:t>
            </w:r>
          </w:p>
        </w:tc>
      </w:tr>
      <w:tr>
        <w:trPr>
          <w:trHeight w:val="34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30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30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30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kern w:val="2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IT๙" w:hAnsi="TH SarabunIT๙" w:eastAsia="Angsana New" w:cs="TH SarabunIT๙"/>
                <w:kern w:val="2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kern w:val="2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3360" w:leader="none"/>
          <w:tab w:val="left" w:pos="6160" w:leader="none"/>
        </w:tabs>
        <w:spacing w:lineRule="auto" w:line="216"/>
        <w:rPr>
          <w:rFonts w:ascii="TH SarabunIT๙" w:hAnsi="TH SarabunIT๙" w:cs="TH SarabunIT๙"/>
          <w:spacing w:val="-6"/>
          <w:w w:val="93"/>
          <w:sz w:val="32"/>
          <w:szCs w:val="32"/>
        </w:rPr>
      </w:pPr>
      <w:r>
        <w:rPr>
          <w:rFonts w:cs="TH SarabunIT๙" w:ascii="TH SarabunIT๙" w:hAnsi="TH SarabunIT๙"/>
          <w:spacing w:val="-6"/>
          <w:w w:val="93"/>
          <w:sz w:val="32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6160" w:leader="none"/>
        </w:tabs>
        <w:spacing w:lineRule="auto" w:line="216"/>
        <w:rPr>
          <w:rFonts w:ascii="TH SarabunIT๙" w:hAnsi="TH SarabunIT๙" w:cs="TH SarabunIT๙"/>
          <w:spacing w:val="-6"/>
          <w:w w:val="93"/>
          <w:sz w:val="32"/>
          <w:szCs w:val="32"/>
        </w:rPr>
      </w:pPr>
      <w:r>
        <w:rPr>
          <w:rFonts w:cs="TH SarabunIT๙" w:ascii="TH SarabunIT๙" w:hAnsi="TH SarabunIT๙"/>
          <w:spacing w:val="-6"/>
          <w:w w:val="9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304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FreesiaUPC">
    <w:charset w:val="00"/>
    <w:family w:val="swiss"/>
    <w:pitch w:val="variable"/>
  </w:font>
  <w:font w:name="Leelawadee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169"/>
      <w:gridCol w:w="1919"/>
    </w:tblGrid>
    <w:tr>
      <w:trPr/>
      <w:tc>
        <w:tcPr>
          <w:tcW w:w="1951" w:type="dxa"/>
          <w:vMerge w:val="restart"/>
          <w:tcBorders/>
        </w:tcPr>
        <w:p>
          <w:pPr>
            <w:pStyle w:val="Head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sz w:val="30"/>
              <w:szCs w:val="30"/>
              <w:lang w:val="en-US" w:eastAsia="en-US"/>
            </w:rPr>
            <w:drawing>
              <wp:inline distT="0" distB="0" distL="0" distR="0">
                <wp:extent cx="1076325" cy="1155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1" r="-2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1155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9" w:type="dxa"/>
          <w:tcBorders/>
        </w:tcPr>
        <w:p>
          <w:pPr>
            <w:pStyle w:val="Header"/>
            <w:rPr>
              <w:rFonts w:ascii="TH SarabunPSK" w:hAnsi="TH SarabunPSK" w:cs="TH SarabunPSK"/>
              <w:spacing w:val="-6"/>
              <w:sz w:val="30"/>
              <w:szCs w:val="30"/>
            </w:rPr>
          </w:pP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</w:rPr>
            <w:t xml:space="preserve">แบบฟอร์มแผนงานโครงการกรมวิทยาศาสตร์การแพทย์ </w:t>
          </w:r>
        </w:p>
        <w:p>
          <w:pPr>
            <w:pStyle w:val="Head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ascii="TH SarabunPSK" w:hAnsi="TH SarabunPSK" w:cs="TH SarabunPSK"/>
              <w:color w:val="000000"/>
              <w:spacing w:val="-6"/>
              <w:sz w:val="30"/>
              <w:sz w:val="30"/>
              <w:szCs w:val="30"/>
            </w:rPr>
            <w:t>ประจำปีงบประมาณ</w:t>
          </w:r>
        </w:p>
      </w:tc>
      <w:tc>
        <w:tcPr>
          <w:tcW w:w="1919" w:type="dxa"/>
          <w:tcBorders/>
        </w:tcPr>
        <w:p>
          <w:pPr>
            <w:pStyle w:val="Head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sz w:val="30"/>
              <w:szCs w:val="30"/>
            </w:rPr>
            <w:t>06</w:t>
          </w:r>
          <w:r>
            <w:rPr>
              <w:rFonts w:cs="TH SarabunPSK" w:ascii="TH SarabunPSK" w:hAnsi="TH SarabunPSK"/>
              <w:sz w:val="30"/>
              <w:szCs w:val="30"/>
            </w:rPr>
            <w:t>04</w:t>
          </w:r>
          <w:r>
            <w:rPr>
              <w:rFonts w:cs="TH SarabunPSK" w:ascii="TH SarabunPSK" w:hAnsi="TH SarabunPSK"/>
              <w:sz w:val="30"/>
              <w:szCs w:val="30"/>
            </w:rPr>
            <w:t xml:space="preserve"> FM 0010</w:t>
          </w:r>
        </w:p>
      </w:tc>
    </w:tr>
    <w:tr>
      <w:trPr/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TH SarabunPSK" w:hAnsi="TH SarabunPSK" w:cs="TH SarabunPSK"/>
              <w:sz w:val="30"/>
              <w:szCs w:val="32"/>
            </w:rPr>
          </w:pPr>
          <w:r>
            <w:rPr>
              <w:rFonts w:cs="TH SarabunPSK" w:ascii="TH SarabunPSK" w:hAnsi="TH SarabunPSK"/>
              <w:sz w:val="30"/>
              <w:szCs w:val="32"/>
            </w:rPr>
          </w:r>
        </w:p>
      </w:tc>
      <w:tc>
        <w:tcPr>
          <w:tcW w:w="5169" w:type="dxa"/>
          <w:tcBorders/>
        </w:tcPr>
        <w:p>
          <w:pPr>
            <w:pStyle w:val="Head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ascii="TH SarabunPSK" w:hAnsi="TH SarabunPSK" w:cs="TH SarabunPSK"/>
              <w:sz w:val="30"/>
              <w:sz w:val="30"/>
              <w:szCs w:val="30"/>
            </w:rPr>
            <w:t xml:space="preserve">วันที่ประกาศใช้ </w:t>
          </w:r>
          <w:r>
            <w:rPr>
              <w:rFonts w:cs="TH SarabunPSK" w:ascii="TH SarabunPSK" w:hAnsi="TH SarabunPSK"/>
              <w:sz w:val="30"/>
              <w:szCs w:val="30"/>
            </w:rPr>
            <w:t xml:space="preserve">15 </w:t>
          </w:r>
          <w:r>
            <w:rPr>
              <w:rFonts w:ascii="TH SarabunPSK" w:hAnsi="TH SarabunPSK" w:cs="TH SarabunPSK"/>
              <w:sz w:val="30"/>
              <w:sz w:val="30"/>
              <w:szCs w:val="30"/>
            </w:rPr>
            <w:t xml:space="preserve">ตุลาคม </w:t>
          </w:r>
          <w:r>
            <w:rPr>
              <w:rFonts w:cs="TH SarabunPSK" w:ascii="TH SarabunPSK" w:hAnsi="TH SarabunPSK"/>
              <w:sz w:val="30"/>
              <w:szCs w:val="30"/>
            </w:rPr>
            <w:t>2560</w:t>
          </w:r>
        </w:p>
      </w:tc>
      <w:tc>
        <w:tcPr>
          <w:tcW w:w="1919" w:type="dxa"/>
          <w:tcBorders/>
        </w:tcPr>
        <w:p>
          <w:pPr>
            <w:pStyle w:val="Head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ascii="TH SarabunPSK" w:hAnsi="TH SarabunPSK" w:cs="TH SarabunPSK"/>
              <w:sz w:val="30"/>
              <w:sz w:val="30"/>
              <w:szCs w:val="30"/>
            </w:rPr>
            <w:t xml:space="preserve">แก้ไขครั้งที่ </w:t>
          </w:r>
          <w:r>
            <w:rPr>
              <w:rFonts w:cs="TH SarabunPSK" w:ascii="TH SarabunPSK" w:hAnsi="TH SarabunPSK"/>
              <w:sz w:val="30"/>
              <w:szCs w:val="30"/>
            </w:rPr>
            <w:t>0</w:t>
          </w:r>
          <w:r>
            <w:rPr>
              <w:rFonts w:cs="TH SarabunPSK" w:ascii="TH SarabunPSK" w:hAnsi="TH SarabunPSK"/>
              <w:sz w:val="30"/>
              <w:szCs w:val="30"/>
            </w:rPr>
            <w:t>1</w:t>
          </w:r>
        </w:p>
      </w:tc>
    </w:tr>
    <w:tr>
      <w:trPr/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TH SarabunPSK" w:hAnsi="TH SarabunPSK" w:cs="TH SarabunPSK"/>
              <w:sz w:val="30"/>
              <w:szCs w:val="32"/>
            </w:rPr>
          </w:pPr>
          <w:r>
            <w:rPr>
              <w:rFonts w:cs="TH SarabunPSK" w:ascii="TH SarabunPSK" w:hAnsi="TH SarabunPSK"/>
              <w:sz w:val="30"/>
              <w:szCs w:val="32"/>
            </w:rPr>
          </w:r>
        </w:p>
      </w:tc>
      <w:tc>
        <w:tcPr>
          <w:tcW w:w="51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H SarabunPSK" w:hAnsi="TH SarabunPSK" w:cs="TH SarabunPSK"/>
              <w:spacing w:val="-6"/>
              <w:sz w:val="30"/>
              <w:szCs w:val="30"/>
            </w:rPr>
          </w:pP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</w:rPr>
            <w:t>กองแผนงานและวิชาการ</w:t>
          </w: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</w:rPr>
            <w:t xml:space="preserve"> </w:t>
          </w: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  <w:lang w:val="en"/>
            </w:rPr>
            <w:t>กรมวิทยาศาสตร์การแพทย์</w:t>
          </w:r>
        </w:p>
        <w:p>
          <w:pPr>
            <w:pStyle w:val="Header"/>
            <w:rPr>
              <w:rFonts w:ascii="TH SarabunPSK" w:hAnsi="TH SarabunPSK" w:cs="TH SarabunPSK"/>
              <w:spacing w:val="-6"/>
              <w:sz w:val="16"/>
              <w:szCs w:val="16"/>
            </w:rPr>
          </w:pPr>
          <w:r>
            <w:rPr>
              <w:rFonts w:cs="TH SarabunPSK" w:ascii="TH SarabunPSK" w:hAnsi="TH SarabunPSK"/>
              <w:spacing w:val="-6"/>
              <w:sz w:val="16"/>
              <w:szCs w:val="16"/>
            </w:rPr>
          </w:r>
        </w:p>
      </w:tc>
      <w:tc>
        <w:tcPr>
          <w:tcW w:w="191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H SarabunPSK" w:hAnsi="TH SarabunPSK" w:cs="TH SarabunPSK"/>
              <w:spacing w:val="-6"/>
              <w:sz w:val="30"/>
              <w:szCs w:val="30"/>
            </w:rPr>
          </w:pP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  <w:lang w:val="th-TH"/>
            </w:rPr>
            <w:t xml:space="preserve">หน้าที่ </w:t>
          </w: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</w:rPr>
            <w:fldChar w:fldCharType="begin"/>
          </w:r>
          <w:r>
            <w:rPr>
              <w:sz w:val="30"/>
              <w:spacing w:val="-6"/>
              <w:sz w:val="30"/>
              <w:szCs w:val="30"/>
              <w:rFonts w:ascii="TH SarabunPSK" w:hAnsi="TH SarabunPSK" w:cs="TH SarabunPSK"/>
            </w:rPr>
            <w:instrText xml:space="preserve"> PAGE \* ARABIC </w:instrText>
          </w:r>
          <w:r>
            <w:rPr>
              <w:sz w:val="30"/>
              <w:spacing w:val="-6"/>
              <w:sz w:val="30"/>
              <w:szCs w:val="30"/>
              <w:rFonts w:ascii="TH SarabunPSK" w:hAnsi="TH SarabunPSK" w:cs="TH SarabunPSK"/>
            </w:rPr>
            <w:fldChar w:fldCharType="separate"/>
          </w:r>
          <w:r>
            <w:rPr>
              <w:sz w:val="30"/>
              <w:spacing w:val="-6"/>
              <w:sz w:val="30"/>
              <w:szCs w:val="30"/>
              <w:rFonts w:ascii="TH SarabunPSK" w:hAnsi="TH SarabunPSK" w:cs="TH SarabunPSK"/>
            </w:rPr>
            <w:t>18</w:t>
          </w:r>
          <w:r>
            <w:rPr>
              <w:sz w:val="30"/>
              <w:spacing w:val="-6"/>
              <w:sz w:val="30"/>
              <w:szCs w:val="30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  <w:lang w:val="th-TH"/>
            </w:rPr>
            <w:t xml:space="preserve"> ของ </w:t>
          </w:r>
          <w:r>
            <w:rPr>
              <w:rFonts w:cs="TH SarabunPSK" w:ascii="TH SarabunPSK" w:hAnsi="TH SarabunPSK"/>
              <w:spacing w:val="-6"/>
              <w:sz w:val="30"/>
              <w:szCs w:val="30"/>
            </w:rPr>
            <w:t xml:space="preserve">9 </w:t>
          </w:r>
          <w:r>
            <w:rPr>
              <w:rFonts w:ascii="TH SarabunPSK" w:hAnsi="TH SarabunPSK" w:cs="TH SarabunPSK"/>
              <w:spacing w:val="-6"/>
              <w:sz w:val="30"/>
              <w:sz w:val="30"/>
              <w:szCs w:val="30"/>
            </w:rPr>
            <w:t>หน้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2z0">
    <w:name w:val="WW8Num2z0"/>
    <w:qFormat/>
    <w:rPr>
      <w:rFonts w:ascii="Wingdings" w:hAnsi="Wingdings" w:cs="JasmineUPC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ฟอนต์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Style12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เนื้อความ 3 อักขระ"/>
    <w:qFormat/>
    <w:rPr>
      <w:rFonts w:ascii="Angsana New" w:hAnsi="Angsana New" w:cs="Angsana New"/>
      <w:kern w:val="2"/>
      <w:sz w:val="16"/>
      <w:szCs w:val="16"/>
      <w:lang w:val="en-US" w:bidi="th-TH"/>
    </w:rPr>
  </w:style>
  <w:style w:type="character" w:styleId="Style13">
    <w:name w:val="ข้อความแมโคร อักขระ"/>
    <w:qFormat/>
    <w:rPr>
      <w:rFonts w:ascii="FreesiaUPC" w:hAnsi="FreesiaUPC" w:eastAsia="Cordia New" w:cs="FreesiaUPC"/>
      <w:sz w:val="28"/>
      <w:szCs w:val="28"/>
      <w:lang w:val="en-US" w:bidi="th-TH"/>
    </w:rPr>
  </w:style>
  <w:style w:type="character" w:styleId="Style14">
    <w:name w:val="การอ้างอิงข้อคิดเห็น"/>
    <w:qFormat/>
    <w:rPr>
      <w:sz w:val="16"/>
      <w:szCs w:val="18"/>
    </w:rPr>
  </w:style>
  <w:style w:type="character" w:styleId="Style15">
    <w:name w:val="ข้อความข้อคิดเห็น อักขระ"/>
    <w:qFormat/>
    <w:rPr>
      <w:szCs w:val="25"/>
    </w:rPr>
  </w:style>
  <w:style w:type="character" w:styleId="Style16">
    <w:name w:val="ชื่อเรื่องของข้อคิดเห็น อักขระ"/>
    <w:qFormat/>
    <w:rPr>
      <w:b/>
      <w:bCs/>
      <w:szCs w:val="25"/>
    </w:rPr>
  </w:style>
  <w:style w:type="character" w:styleId="Style17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เนื้อความ 3"/>
    <w:basedOn w:val="Normal"/>
    <w:qFormat/>
    <w:pPr>
      <w:spacing w:before="0" w:after="120"/>
    </w:pPr>
    <w:rPr>
      <w:rFonts w:ascii="Angsana New" w:hAnsi="Angsana New" w:cs="Angsana New"/>
      <w:kern w:val="2"/>
      <w:sz w:val="16"/>
      <w:szCs w:val="16"/>
      <w:lang w:val="en-US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FreesiaUPC" w:hAnsi="FreesiaUPC" w:eastAsia="Cordia New" w:cs="FreesiaUPC"/>
      <w:color w:val="auto"/>
      <w:sz w:val="28"/>
      <w:szCs w:val="28"/>
      <w:lang w:val="en-US" w:bidi="th-TH" w:eastAsia="zh-CN"/>
    </w:rPr>
  </w:style>
  <w:style w:type="paragraph" w:styleId="Style19">
    <w:name w:val="ข้อความข้อคิดเห็น"/>
    <w:basedOn w:val="Normal"/>
    <w:qFormat/>
    <w:pPr/>
    <w:rPr>
      <w:sz w:val="20"/>
      <w:szCs w:val="25"/>
      <w:lang w:val="en-US"/>
    </w:rPr>
  </w:style>
  <w:style w:type="paragraph" w:styleId="Style20">
    <w:name w:val="ชื่อเรื่องของข้อคิดเห็น"/>
    <w:basedOn w:val="Style19"/>
    <w:next w:val="Style19"/>
    <w:qFormat/>
    <w:pPr/>
    <w:rPr>
      <w:b/>
      <w:bCs/>
      <w:lang w:val="en-US"/>
    </w:rPr>
  </w:style>
  <w:style w:type="paragraph" w:styleId="Style21">
    <w:name w:val="ข้อความบอลลูน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4:26:00Z</dcterms:created>
  <dc:creator>dmsc</dc:creator>
  <dc:description/>
  <dc:language>en-US</dc:language>
  <cp:lastModifiedBy>User</cp:lastModifiedBy>
  <cp:lastPrinted>2018-10-30T13:48:00Z</cp:lastPrinted>
  <dcterms:modified xsi:type="dcterms:W3CDTF">2018-11-11T04:26:00Z</dcterms:modified>
  <cp:revision>2</cp:revision>
  <dc:subject/>
  <dc:title>แบบมอบหมายงาน</dc:title>
</cp:coreProperties>
</file>